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717436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567633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